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Title"/>
        <w:suppressAutoHyphens w:val="true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ConsPlusTitle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</w:t>
        <w:br/>
        <w:t xml:space="preserve">и о признании утратившими силу отдельных положений </w:t>
      </w:r>
    </w:p>
    <w:p>
      <w:pPr>
        <w:pStyle w:val="ConsPlusTitle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х актов Ульяновской области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suppressAutoHyphens w:val="true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Закон Ульяновской области от 2 ноября 2005 года № 117-ЗО </w:t>
        <w:br/>
        <w:t xml:space="preserve">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в Ульяновской области» («Ульяновская правда» от 08.11.2005 № 103-104; от 06.02.2009 № 9; от 07.10.2009 № 81; </w:t>
        <w:br/>
        <w:t xml:space="preserve">от 02.12.2009 № 96; от 02.03.2012 № 22) следующие изменения: </w:t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части 2 статьи 2:</w:t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ункт 1 признать утратившим силу;</w:t>
      </w:r>
    </w:p>
    <w:p>
      <w:pPr>
        <w:pStyle w:val="ConsPlusTitle"/>
        <w:suppressAutoHyphens w:val="true"/>
        <w:spacing w:lineRule="auto" w:line="348"/>
        <w:ind w:firstLine="709"/>
        <w:jc w:val="both"/>
        <w:rPr/>
      </w:pPr>
      <w:r>
        <w:rPr>
          <w:b w:val="false"/>
          <w:sz w:val="28"/>
          <w:szCs w:val="28"/>
        </w:rPr>
        <w:t xml:space="preserve">б) пункт 3 после слов «Ульяновской области» дополнить словами </w:t>
        <w:br/>
        <w:t>«, указанных в статье 3 настоящего Закона,»;</w:t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дополнить пунктом 7 следующего содержания:</w:t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7) обеспечивать представление в органы государственной власти Ульяновской области, указанные в статье 3 настоящего Закона, в установленные сроки и форме соответствующих отчётов.»;</w:t>
      </w:r>
    </w:p>
    <w:p>
      <w:pPr>
        <w:pStyle w:val="ConsPlusTitle"/>
        <w:suppressAutoHyphens w:val="true"/>
        <w:spacing w:lineRule="auto" w:line="34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татью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32"/>
        <w:ind w:left="2161" w:hanging="14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3.</w:t>
        <w:tab/>
      </w:r>
      <w:r>
        <w:rPr>
          <w:b/>
          <w:bCs/>
          <w:sz w:val="28"/>
          <w:szCs w:val="28"/>
        </w:rPr>
        <w:t>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ительство Ульяновской области при осуществлении органами местного самоуправления государственных полномочий: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1) исполняет полномочия главного распорядителя средств областного бюджета Ульяновской области, предоставляемых местным бюджетам городских округов и муниципальных районов Ульяновской области в виде субвенций в соответствии с частью 1 статьи 6 настоящего Закона, в том числе осуществляет контроль за их расходованием в порядке, установленном бюджетным законодательством, а также устанавливает требования к порядку </w:t>
        <w:br/>
        <w:t>и срокам представления, содержанию и формам отчётности органов местного самоуправления о расходовании указанных субвен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) издаёт нормативные правовые акты, а также обязательные для исполнения органами местного самоуправления методические указания </w:t>
        <w:br/>
        <w:t>и инструкции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) координирует деятельность органов местного самоуправления </w:t>
        <w:br/>
        <w:t>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4) устанавливает требования к порядку и срокам представления, содержанию и формам отчётности органов местного самоуправления </w:t>
        <w:br/>
        <w:t>об осуществлени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</w:rPr>
        <w:t>5) запрашивает у органов местного самоуправления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/>
      </w:pPr>
      <w:r>
        <w:rPr>
          <w:bCs/>
          <w:sz w:val="28"/>
          <w:szCs w:val="28"/>
        </w:rPr>
        <w:t>6) осуществляет контроль за полнотой и качеством осуществления органами местного самоуправления государственных полномочий с правом направления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7) рассматривает предложения органов местного самоуправления </w:t>
        <w:br/>
        <w:t>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) подготавливает при наличии к тому необходимых оснований проект закона Ульяновской области, указанного в части 2 статьи 8 настояще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) осуществляет иные полномочия, установленные настоящим Зако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ри осуществлении органами местного самоуправления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передаёт в установленном порядке в пользование и (или) управление либо в муниципальную собственность городских округов и муниципальных районов Ульяновской области материальные ресурсы, необходимые</w:t>
        <w:br/>
        <w:t>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2) устанавливает требования к порядку и срокам представления, содержанию и формам отчётности органов местного самоуправления </w:t>
        <w:br/>
        <w:t>об использовании материальных ресурсов, необходимых 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осуществляет контроль за использованием материальных ресурсов, необходимых для осуществления государственных полномочий, по целевому назначению с правом направления предписаний об устранении выявленных нарушений.»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1 статьи 6 слова «(далее – субвенции)» исключить;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) статью 7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bCs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ункт 1 Закона Ульяновской области от 30 сентября 2009 года № 149-ЗО «О внесении изменений в Закон Ульяновской области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</w:t>
        <w:br/>
        <w:t>в Ульяновской области» («Ульяновская правда» от 07.10.2009 № 81);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ункт 5 Закона Ульяновской области от 28 февраля 2012 года № 15-ЗО «О внесении изменений в Закон Ульяновской области «О наделении органов местного самоуправления государственными полномочиями по организации деятельности комиссий по делам несовершеннолетних и защите их прав </w:t>
        <w:br/>
        <w:t>в Ульяновской области» («Ульяновская правда» от 02.03.2012 № 22)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 ___________ 2012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-ЗО</w:t>
      </w:r>
    </w:p>
    <w:sectPr>
      <w:headerReference w:type="default" r:id="rId2"/>
      <w:headerReference w:type="first" r:id="rId3"/>
      <w:type w:val="nextPage"/>
      <w:pgSz w:w="11906" w:h="16838"/>
      <w:pgMar w:left="1361" w:right="6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5:00Z</dcterms:created>
  <dc:creator>arsenyuk</dc:creator>
  <dc:description/>
  <cp:keywords/>
  <dc:language>en-US</dc:language>
  <cp:lastModifiedBy>USER</cp:lastModifiedBy>
  <cp:lastPrinted>2012-11-29T15:23:00Z</cp:lastPrinted>
  <dcterms:modified xsi:type="dcterms:W3CDTF">2012-11-29T11:26:00Z</dcterms:modified>
  <cp:revision>7</cp:revision>
  <dc:subject/>
  <dc:title>Проект</dc:title>
</cp:coreProperties>
</file>